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56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аранова Галина Николаевна, 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физи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</w:t>
      </w:r>
    </w:p>
    <w:p>
      <w:pPr>
        <w:pStyle w:val="Normal"/>
        <w:spacing w:lineRule="auto" w:line="256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физика, 7 класс.</w:t>
      </w:r>
    </w:p>
    <w:p>
      <w:pPr>
        <w:pStyle w:val="Normal"/>
        <w:spacing w:lineRule="auto" w:line="25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Мощность. Единицы мощности». (слайд №1)</w:t>
      </w:r>
    </w:p>
    <w:p>
      <w:pPr>
        <w:pStyle w:val="Normal"/>
        <w:spacing w:lineRule="auto" w:line="25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.</w:t>
      </w:r>
    </w:p>
    <w:p>
      <w:pPr>
        <w:pStyle w:val="Normal"/>
        <w:spacing w:lineRule="auto" w:line="25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ввести понятие мощности, познакомить с единицами мощности.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Образовательна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 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ний о мощности, как о физической величине.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Развивающая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ого интереса; применение знаний по физике в окружающем мире; применение физических законов при решении задач.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Воспитательна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спита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важительного отношения к собеседнику, индивидуальной культуры общения; создание условий для положительной мотивации при изучении физики.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, проектор, экран.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7"/>
        <w:spacing w:lineRule="auto" w:line="256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7"/>
        <w:numPr>
          <w:ilvl w:val="0"/>
          <w:numId w:val="1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усвоения изученного материала.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контроля: (слайд №2)</w:t>
      </w:r>
    </w:p>
    <w:p>
      <w:pPr>
        <w:pStyle w:val="Style17"/>
        <w:numPr>
          <w:ilvl w:val="0"/>
          <w:numId w:val="3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механической работы</w:t>
      </w:r>
    </w:p>
    <w:p>
      <w:pPr>
        <w:pStyle w:val="Style17"/>
        <w:numPr>
          <w:ilvl w:val="0"/>
          <w:numId w:val="3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лучае совершается механическая работа?</w:t>
      </w:r>
    </w:p>
    <w:p>
      <w:pPr>
        <w:pStyle w:val="Style17"/>
        <w:numPr>
          <w:ilvl w:val="0"/>
          <w:numId w:val="3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го зависит величина совершённой механической работы?</w:t>
      </w:r>
    </w:p>
    <w:p>
      <w:pPr>
        <w:pStyle w:val="Style17"/>
        <w:numPr>
          <w:ilvl w:val="0"/>
          <w:numId w:val="3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механической работы и напишите формулу для её вычисления.</w:t>
      </w:r>
    </w:p>
    <w:p>
      <w:pPr>
        <w:pStyle w:val="Style17"/>
        <w:numPr>
          <w:ilvl w:val="0"/>
          <w:numId w:val="3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лучае механическая работа равна 1 Дж?</w:t>
      </w:r>
    </w:p>
    <w:p>
      <w:pPr>
        <w:pStyle w:val="Style17"/>
        <w:numPr>
          <w:ilvl w:val="0"/>
          <w:numId w:val="3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соотношение между 1 Дж и 1 кДж? 1 Дж и 1 МДж? 1 кДж и 1 МДж?</w:t>
      </w:r>
    </w:p>
    <w:p>
      <w:pPr>
        <w:pStyle w:val="Style17"/>
        <w:numPr>
          <w:ilvl w:val="0"/>
          <w:numId w:val="3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лучае механическая работа положительна по знаку? Приведите примеры.</w:t>
      </w:r>
    </w:p>
    <w:p>
      <w:pPr>
        <w:pStyle w:val="Style17"/>
        <w:numPr>
          <w:ilvl w:val="0"/>
          <w:numId w:val="3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лучае механическая работа отрицательна по знаку? Приведите примеры.</w:t>
      </w:r>
    </w:p>
    <w:p>
      <w:pPr>
        <w:pStyle w:val="Style17"/>
        <w:numPr>
          <w:ilvl w:val="0"/>
          <w:numId w:val="3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лучае механическая работа равна нулю? Приведите примеры.</w:t>
      </w:r>
    </w:p>
    <w:p>
      <w:pPr>
        <w:pStyle w:val="Style17"/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опыта по определению мощности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опыта вызываются два ученика, один из которых работает с секундомером, а второй поднимается на один этаж вверх по лестнице. Значение времени подъёма и массы ученика будут использоваться в расчёте мощности.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е нового материала </w:t>
      </w:r>
      <w:r>
        <w:rPr>
          <w:rFonts w:cs="Times New Roman" w:ascii="Times New Roman" w:hAnsi="Times New Roman"/>
          <w:sz w:val="24"/>
          <w:szCs w:val="24"/>
        </w:rPr>
        <w:t>(слайд № 3)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в кроссворд, вы узнаете тему урока: 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чайшая частица данного вещества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изменение формы и размера тела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из чего состоят физические тела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сохранения скорости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работы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, характеризующая быстроту движения тел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агрегатных состояний вещества.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/>
      </w:pPr>
      <w:r>
        <w:rPr/>
        <w:t>Длина траектории, по которой движется тело в течение некоторого времени</w:t>
      </w:r>
    </w:p>
    <w:tbl>
      <w:tblPr>
        <w:tblW w:w="2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336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4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1344" w:type="dxa"/>
            <w:gridSpan w:val="4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6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4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сегодня на уроке мы познакомимся с такой физической величиной, как мощность. Узнаем, какой буквой она обозначается, по какой формуле и в каких единицах вычисляется.</w:t>
      </w:r>
    </w:p>
    <w:p>
      <w:pPr>
        <w:pStyle w:val="Style17"/>
        <w:spacing w:lineRule="auto" w:line="256" w:before="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:</w:t>
      </w:r>
    </w:p>
    <w:p>
      <w:pPr>
        <w:pStyle w:val="Style17"/>
        <w:numPr>
          <w:ilvl w:val="0"/>
          <w:numId w:val="7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дъёма сотен кирпичей на верхний этаж строящегося здания подъёмным краном и время, затраченное на подъём такого же количества кирпичей рабочим. (слайд № 4)</w:t>
      </w:r>
    </w:p>
    <w:p>
      <w:pPr>
        <w:pStyle w:val="Style17"/>
        <w:numPr>
          <w:ilvl w:val="0"/>
          <w:numId w:val="7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енное на вспашку 1 га земли мотоблоком и время, затраченное на эту же работу современным трактором с многолемешным плугом.</w:t>
      </w:r>
    </w:p>
    <w:p>
      <w:pPr>
        <w:pStyle w:val="Style17"/>
        <w:numPr>
          <w:ilvl w:val="0"/>
          <w:numId w:val="7"/>
        </w:numPr>
        <w:spacing w:lineRule="auto" w:line="25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, необходимое для накачивания бочки воды из колодца электрическим насосом и время, необходимое для накачивания этой же бочки ведром.  </w:t>
      </w:r>
    </w:p>
    <w:p>
      <w:pPr>
        <w:pStyle w:val="Style17"/>
        <w:spacing w:lineRule="auto" w:line="256" w:before="0" w:after="12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одна и та же работа может быть совершена за разное время.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корость выполнения работы характеризуют мощностью. </w:t>
      </w:r>
      <w:r>
        <w:rPr>
          <w:rFonts w:cs="Times New Roman" w:ascii="Times New Roman" w:hAnsi="Times New Roman"/>
          <w:sz w:val="24"/>
          <w:szCs w:val="24"/>
        </w:rPr>
        <w:t>(слайд № 5)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показывает, какая работа совершается за единицу времени. Мощность является скалярной величиной, т.к. не имеет направления.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 4 с была совершена работа 100 Дж, то за 1 с будет совершена работа в 4 раза меньше, т.е.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51435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95" r="-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5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20002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95" r="-1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для определения мощности, нужно совершённую работу разделить на время выполнения работы </w:t>
      </w:r>
      <w:r>
        <w:rPr>
          <w:rFonts w:cs="Times New Roman" w:ascii="Times New Roman" w:hAnsi="Times New Roman"/>
          <w:sz w:val="24"/>
          <w:szCs w:val="24"/>
        </w:rPr>
        <w:t>(слайд № 7)</w:t>
      </w:r>
    </w:p>
    <w:p>
      <w:pPr>
        <w:pStyle w:val="Style17"/>
        <w:spacing w:lineRule="auto" w:line="256" w:before="0" w:after="12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щность = 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38100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4"/>
          <w:sz w:val="24"/>
          <w:szCs w:val="24"/>
        </w:rPr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им мощность буквой N, тогд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9525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95" r="-3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где А – работа, t – время выполнения работы.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ицей мощности в системе СИ является ватт – в честь английского учёного Дж. Уатта (1736 – 1819 г.г.), который построил первую паровую машину.</w:t>
      </w:r>
      <w:r>
        <w:rPr>
          <w:rFonts w:cs="Times New Roman" w:ascii="Times New Roman" w:hAnsi="Times New Roman"/>
          <w:sz w:val="24"/>
          <w:szCs w:val="24"/>
        </w:rPr>
        <w:t xml:space="preserve"> (слайд № 8, № 9)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Вт – это мощность, при которой за 1 с совершается работа 1 Дж.</w:t>
      </w:r>
    </w:p>
    <w:p>
      <w:pPr>
        <w:pStyle w:val="Style17"/>
        <w:spacing w:lineRule="auto" w:line="256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[N] = [1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20002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5" r="-1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] = [1Вт]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кольку мощность N = 1 Вт достаточно мала, часто применяют кратные единицы мощности: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кВт = 1000 Вт; 1 МВт = 1 000 000Вт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системной единицей мощности является лошадиная сила: 1 л.с. = 736 Вт.</w:t>
      </w:r>
      <w:r>
        <w:rPr>
          <w:rFonts w:cs="Times New Roman" w:ascii="Times New Roman" w:hAnsi="Times New Roman"/>
          <w:sz w:val="24"/>
          <w:szCs w:val="24"/>
        </w:rPr>
        <w:t xml:space="preserve"> (слайд № 10)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лошадиных силах измеряют мощности двигателей мотоциклов, автомобилей и другой техники. Мощность является важной характеристикой машин и механизмов.            </w:t>
      </w:r>
      <w:r>
        <w:rPr>
          <w:rFonts w:cs="Times New Roman" w:ascii="Times New Roman" w:hAnsi="Times New Roman"/>
          <w:sz w:val="24"/>
          <w:szCs w:val="24"/>
        </w:rPr>
        <w:t>(слайды № 11 - 1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на может иметь самые различные значения. (См. таблицу 5 на стр. 134 учебника)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жет ли человек проявить мощность в целую лошадиную силу?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2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читается, что мощность человека при нормальных условиях работы составляет около десятой доли лошадиной силы, т.е. равна 70 – 80 Вт. Однако в исключительных случаях человек на короткое время проявляет значительно большую мощность. Взбегая поспешно по лестнице, мы совершаем работу больше 80 Вт. Если мы ежесекундно поднимаем своё тело на 6 ступеней, то при массе 70 кг и высоте одной ступени 20 см мы производим работу более 800 Вт, т.е. больше 1 л.с. </w:t>
      </w:r>
      <w:r>
        <w:rPr>
          <w:rFonts w:cs="Times New Roman" w:ascii="Times New Roman" w:hAnsi="Times New Roman"/>
          <w:sz w:val="24"/>
          <w:szCs w:val="24"/>
        </w:rPr>
        <w:t>(слайд № 14)</w:t>
      </w:r>
    </w:p>
    <w:p>
      <w:pPr>
        <w:pStyle w:val="Style17"/>
        <w:spacing w:lineRule="auto" w:line="256" w:before="0" w:after="12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ошадь также может доводить свою мощность до десятикратной и большей величины. Совершая, например, в 1 с прыжок на высоту 1 м, лошадь массой 500 кг выполняет работу в 5 кВт, а это означает мощность в 6,7 лошадиных сил.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 задачи по данным опыта, проведённого в начале урока.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ёты, автомобили и другие транспортные средства часто движутся с постоянной скоростью. Скорость движения таких тел зависит от мощности двигателя, поэтому бывает удобным использовать ещё одно выражение для расчёта мощности, когда под действием силы тело движется с постоянной скоростью: (слайды № 15 - 16)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9525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95" r="-3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∙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809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17145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85725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но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85725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666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Ʋ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3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∙ Ʋ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Зная мощность, можно рассчитать работу: A = N ∙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меры р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ешения задач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слайды № 17 – 19)</w:t>
      </w:r>
    </w:p>
    <w:p>
      <w:pPr>
        <w:pStyle w:val="Style17"/>
        <w:numPr>
          <w:ilvl w:val="0"/>
          <w:numId w:val="5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ртсмен, масса которого 70 кг, совершает прыжок на высоту 200 см за 0,4 с. Какую среднюю мощность он при этом развивает?</w:t>
      </w:r>
    </w:p>
    <w:p>
      <w:pPr>
        <w:pStyle w:val="Style17"/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числить механическую работу, совершённую двигателем мощностью 2 кВт за время 5 с.</w:t>
      </w:r>
    </w:p>
    <w:p>
      <w:pPr>
        <w:pStyle w:val="Style17"/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какой скоростью двигается велосипедист, прикладывая силу 200 Н и развивая мощность 0,8 кВт?</w:t>
      </w:r>
    </w:p>
    <w:p>
      <w:pPr>
        <w:pStyle w:val="Style17"/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Решение задач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числите мощность, развиваемую телом в следующих ситуациях:</w:t>
      </w:r>
    </w:p>
    <w:p>
      <w:pPr>
        <w:pStyle w:val="Style17"/>
        <w:numPr>
          <w:ilvl w:val="0"/>
          <w:numId w:val="6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тангист, поднимая штангу, совершает работу 5 кДж за 2 с.</w:t>
      </w:r>
    </w:p>
    <w:p>
      <w:pPr>
        <w:pStyle w:val="Style17"/>
        <w:numPr>
          <w:ilvl w:val="0"/>
          <w:numId w:val="6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т Матроскин и Шарик буксировали автомобиль дяди Фёдора до Простоквашино в течение 1 ч, действуя с силой 120 Н. Расстояние до Простоквашино 1 км.</w:t>
      </w:r>
    </w:p>
    <w:p>
      <w:pPr>
        <w:pStyle w:val="Style17"/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льчик массой 40 кг поднялся за 30 с на второй этаж дома, расположенный на высоте 8 м.</w:t>
      </w:r>
    </w:p>
    <w:p>
      <w:pPr>
        <w:pStyle w:val="Style17"/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рлсон поднимает Малыша массой 30 кг на крышу дома со скоростью 2 м/с.</w:t>
      </w:r>
    </w:p>
    <w:p>
      <w:pPr>
        <w:pStyle w:val="Style17"/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56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Подведение итогов</w:t>
      </w:r>
    </w:p>
    <w:p>
      <w:pPr>
        <w:pStyle w:val="Style17"/>
        <w:spacing w:lineRule="auto" w:line="256" w:before="0" w:after="12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так, сегодня на уроке мы познакомились с новой физической величиной – мощностью. </w:t>
      </w:r>
    </w:p>
    <w:p>
      <w:pPr>
        <w:pStyle w:val="Style17"/>
        <w:spacing w:lineRule="auto" w:line="256" w:before="0" w:after="12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кажите о мощности по плану изучения физических величин: (слайд № 20)</w:t>
      </w:r>
    </w:p>
    <w:p>
      <w:pPr>
        <w:pStyle w:val="Style17"/>
        <w:numPr>
          <w:ilvl w:val="0"/>
          <w:numId w:val="2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ение</w:t>
      </w:r>
    </w:p>
    <w:p>
      <w:pPr>
        <w:pStyle w:val="Style17"/>
        <w:numPr>
          <w:ilvl w:val="0"/>
          <w:numId w:val="2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ктор или скаляр</w:t>
      </w:r>
    </w:p>
    <w:p>
      <w:pPr>
        <w:pStyle w:val="Style17"/>
        <w:numPr>
          <w:ilvl w:val="0"/>
          <w:numId w:val="2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квенное обозначение</w:t>
      </w:r>
    </w:p>
    <w:p>
      <w:pPr>
        <w:pStyle w:val="Style17"/>
        <w:numPr>
          <w:ilvl w:val="0"/>
          <w:numId w:val="2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numPr>
          <w:ilvl w:val="0"/>
          <w:numId w:val="2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бор для измерения</w:t>
      </w:r>
    </w:p>
    <w:p>
      <w:pPr>
        <w:pStyle w:val="Style17"/>
        <w:numPr>
          <w:ilvl w:val="0"/>
          <w:numId w:val="2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ица величины</w:t>
      </w:r>
    </w:p>
    <w:p>
      <w:pPr>
        <w:pStyle w:val="Style17"/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56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Домашнее зада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слайд № 21)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§ 54 (вопросы), упр. 29 (любые две задачи на выбор), задание 18 стр. 135 (на дополнительную оценку)</w:t>
      </w:r>
    </w:p>
    <w:p>
      <w:pPr>
        <w:pStyle w:val="Style17"/>
        <w:spacing w:lineRule="auto" w:line="256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48:00Z</dcterms:created>
  <dc:creator>Extik</dc:creator>
  <dc:description/>
  <cp:keywords/>
  <dc:language>en-US</dc:language>
  <cp:lastModifiedBy>User</cp:lastModifiedBy>
  <dcterms:modified xsi:type="dcterms:W3CDTF">2024-11-03T08:07:00Z</dcterms:modified>
  <cp:revision>5</cp:revision>
  <dc:subject/>
  <dc:title/>
</cp:coreProperties>
</file>